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ARDI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kardi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kardi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7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kardi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7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kardiologii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punktów, porad oraz badań objęta zamówieniem wynosi dla całości postępowania wynosi 2 700 000 punktów (miesięcznie 75 000 punktów) 3 960 porad (110 porad miesięcznie) oraz 14 940 badań (miesięcznie: 415 badań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, porad oraz badań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punktów oraz porad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punktów oraz porad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>7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5-11-25T11:07:00Z</dcterms:modified>
  <cp:revision>148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